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82"/>
        <w:gridCol w:w="2977"/>
        <w:gridCol w:w="851"/>
        <w:gridCol w:w="1380"/>
        <w:gridCol w:w="1738"/>
        <w:gridCol w:w="797"/>
        <w:gridCol w:w="859"/>
      </w:tblGrid>
      <w:tr>
        <w:trPr>
          <w:trHeight w:val="61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Naziv predme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Farmakologija i toksikologija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Odgovorni nastavnik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Vitomir Ćupić</w:t>
            </w:r>
          </w:p>
        </w:tc>
      </w:tr>
      <w:tr>
        <w:trPr>
          <w:trHeight w:val="91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Fond časo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VI semestar: ukupno časova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 teorijska nastava: 6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Ostali nastavnici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Trailov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</w:tr>
      <w:tr>
        <w:trPr>
          <w:trHeight w:val="71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Mesto održavanja predavan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redavaonica Katedre za Farmakologiju i toksikologiju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Mesto održavanja vežbi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redavaonica Katedre za Farmakologiju i toksikologiju</w:t>
            </w:r>
          </w:p>
        </w:tc>
      </w:tr>
      <w:tr>
        <w:trPr>
          <w:trHeight w:val="436" w:hRule="atLeast"/>
        </w:trPr>
        <w:tc>
          <w:tcPr>
            <w:tcW w:w="10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RS"/>
              </w:rPr>
              <w:t>Raspored predavanja za VI semestar školske 2021/22.</w:t>
            </w:r>
          </w:p>
        </w:tc>
      </w:tr>
      <w:tr>
        <w:trPr>
          <w:trHeight w:val="53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Red. Br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Naziv metodske jedinic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Nastavni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021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Br. časova</w:t>
            </w:r>
          </w:p>
        </w:tc>
      </w:tr>
      <w:tr>
        <w:trPr>
          <w:trHeight w:val="61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Farmakologija reproduktivnog sistema 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Vitomir Ćup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3.02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61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Endokrina farmakologij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Vitomir Ćup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4.02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Farmakologija kože i sluznic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Vitomir Ćup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2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III</w:t>
            </w:r>
          </w:p>
        </w:tc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ANTIMIKROBNI  LEKOVI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Uvod, podela antibakterijskih lekova, Mehanizami antibakterijskog delovanj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Rezistencija bakterija prema antibiotici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Interakcije antimikrobnih lekov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Vitomir Ćup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3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74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enicilini i cefalosporin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9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Beta-laktamski antibiotici - nastavak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Mirjana Milo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minoglikozidni antibiotici i aminociklitol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Mirjana Milo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6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etraciklini, Amfenikol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Mirjana Milo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7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61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Makrolidni antibiotici, Linkozamidi, Pleuromutilin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Saša Trail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23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Sulfonamidi i Diaminopirimidini, Hinoloni i fluorohi-nolon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Saša Trail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4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61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olimiksini, Nitrofurani, Nitroimidazoli, Fuzidinska kiselin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Saša Trail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30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2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gljivični lekov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Saša Trail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31.0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3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virusni lekovi, Citostatici i Imunomodulator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Vitomir Ćup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06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4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septici i dezificijens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Vitomir Ćup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07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5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Antiparazitski lekovi (Uvod, Klasifikacija), Antiektoparazitici (piretrini i piretroidi, organofosfati, karbamati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Saša I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13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68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6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Nastavak- Antiektoparazitici (avermektini, milbemici-ni, amitraz, neonikotinoidi, fipronil, izoksazolini, regulatori rasta i inhibitori razvoja parazita),  kombinacije antiektoparazitika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Saša I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14. 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7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Antiendoparazitici: Uvod, podela, mehanizam delova-nja, rezistencija, Antinematodni lekov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Saša Trail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0. 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8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Anticestodni lekovi, Antitrematodni lekovi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Saša Trail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1. 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8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9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protozoalni lekov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Mirjana Milo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7. 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</w:tbl>
    <w:p>
      <w:pPr>
        <w:pStyle w:val="Normal"/>
        <w:rPr>
          <w:lang w:val="sr-Latn-RS"/>
        </w:rPr>
      </w:pPr>
      <w:r>
        <w:br w:type="page"/>
      </w:r>
      <w:r>
        <w:rPr>
          <w:lang w:val="sr-Latn-RS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961"/>
        <w:gridCol w:w="2835"/>
        <w:gridCol w:w="797"/>
        <w:gridCol w:w="859"/>
      </w:tblGrid>
      <w:tr>
        <w:trPr>
          <w:trHeight w:val="27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IV</w:t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TOKSIKOLOGIJA</w:t>
            </w:r>
          </w:p>
        </w:tc>
      </w:tr>
      <w:tr>
        <w:trPr>
          <w:trHeight w:val="4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OPŠTA TOKSIKOLOGIJ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ojam, podela i poreklo otrov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oksikodinamika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oksičnost i hazard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Dijagnostika trovanj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Osnovni principi terapije trovanj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rof. dr Mirjana Milovanović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8.0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SPECIJALNA TOKSIKOLOGIJ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rovanje i lečenje: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organofosfatnim jedinjenjim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karbamati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piretroidi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herbicidim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Vitomir Ćup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4.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12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rovanje i lečenje: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biljnim i životinjskim otrovima</w:t>
            </w:r>
            <w:r>
              <w:rPr>
                <w:lang w:val="sr-Latn-RS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otrovnim pečurka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rodenticidima (antikoagulantnim i akutnim)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moluscicidim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Vitomir Ćup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05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9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23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Trovanje i lečenje: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neorganskim jedinjenjima (NaCl, nitrati i nitriti)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metalima (fluor, selen, arsen, olovo, cink, bakar)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korozivima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1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Trovanje i lečenje: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 industrijskim hemikalijama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krezolima (kreozan  i dr.)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kućnim hemikalijam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Prof. dr Saša Ivan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2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rovanje i lečenje: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naftom i njenim derivatim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veštačkim djubrivim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Sredstva za eutanaziju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esticidi otrovni za pčele i ribe (neonikotioidi, karbamat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Saša Trail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18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Bojni otrovi, Trovanja mikotoksini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Saša Trailov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19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Trovanja lekovima (slučajna i jatrogena),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ntidoti, Urgentna terapija akutnih trovanj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Prof. dr Vitomir Ćupi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5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OTPISIVANJE INDEKSA PO RASPOREDU PREDAVAN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Kated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26.05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9-12h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  <w:t>Šef Katedre za farmakologiju i toksikologiju</w:t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  <w:t>______________________________</w:t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  <w:t xml:space="preserve">Prof. dr </w:t>
      </w:r>
      <w:r>
        <w:rPr>
          <w:lang w:val="sr-Latn-RS"/>
        </w:rPr>
        <w:t>Vitomir Ćupić</w:t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Helvetic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Yu Helvetica;Courier New" w:hAnsi="Yu Helvetica;Courier New" w:cs="Yu Helvetica;Courier New"/>
      <w:lang w:val="sl-SI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Yu Helvetica;Courier New" w:hAnsi="Yu Helvetica;Courier New" w:cs="Yu Helvetica;Courier New"/>
      <w:lang w:val="sl-S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Yu Helvetica;Courier New" w:hAnsi="Yu Helvetica;Courier New" w:cs="Yu Helvetica;Courier New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0:01:00Z</dcterms:created>
  <dc:creator>Brana Radenkovic</dc:creator>
  <dc:description/>
  <cp:keywords/>
  <dc:language>en-US</dc:language>
  <cp:lastModifiedBy>Vitomir</cp:lastModifiedBy>
  <cp:lastPrinted>2022-02-01T10:23:00Z</cp:lastPrinted>
  <dcterms:modified xsi:type="dcterms:W3CDTF">2022-02-02T07:26:00Z</dcterms:modified>
  <cp:revision>6</cp:revision>
  <dc:subject/>
  <dc:title>Raspored 2001</dc:title>
</cp:coreProperties>
</file>